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2044016659"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1596402415"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1693555659"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2035405910"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533480488"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223783460"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65263015"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2034728868"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1482027511"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960601206"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154669160"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1770771509"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444808357"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980019104"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133287240"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1224451236"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545457906"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2116395019"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1267386402"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208920761"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1073838089"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166532711"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674296081"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1577293384"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1241305220"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1310831221"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503416235"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133754978"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341293326"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1954858711"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1614032600"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106915613"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1988031728"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1014453294"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1511502027"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450357501"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831009750"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225725357"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1109779816"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324390916"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1137708112"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430900537"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1637094511"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168496287"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1509362831"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1808741455"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417220033"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278049559"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1840820742"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1192162734"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1213642142"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1459233748"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1182069398"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1178025735"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167257811"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1193059864"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1377993681"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162552817"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357090812"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1415226227"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1369984659"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585965047"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2003490319"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1446862329"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560771482"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1625339159"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23971250"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764709301"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1930179358"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591020924"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204422319"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1545353198"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1539530355"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1519906646"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650422697"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1500915591"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455650890"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990543797"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313888392"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282883867"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1552545912"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1003281461"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244023106"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109641154"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1728280691"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1302963001"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1340509653"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1872338023"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999910126"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1592888918"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1659674222"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934126922"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1765129330"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901792348"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261491714"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1141422497"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1850289296"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831421780"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1466520780"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859383834"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1592180193"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2001984722"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641638946"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1538661833"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1511537972"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979468476"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288205568"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280007416"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850139394"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1527110054"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727216016"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1402129405"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1992001605"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1181513385"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0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1266172395"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220675993"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731429204"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677834813"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1699335098"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714761005"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425995309"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930006614"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Helvetica" w:hAnsi="Helv;Helvetica" w:eastAsia="Helv;Helvetica" w:cs="Helv;Helvetica"/>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8:10:00Z</cp:lastPrinted>
  <cp:revision>18</cp:revision>
  <dc:subject/>
  <dc:title>The TrueType Instruction Set</dc:title>
</cp:coreProperties>
</file>