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36"/>
          <w:szCs w:val="36"/>
        </w:rPr>
      </w:pPr>
      <w:r>
        <w:rPr>
          <w:sz w:val="36"/>
          <w:szCs w:val="36"/>
        </w:rPr>
        <w:t>Inde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800" w:gutter="0" w:header="720" w:top="2160" w:footer="720" w:bottom="1440"/>
          <w:pgNumType w:start="169" w:fmt="decimal"/>
          <w:formProt w:val="false"/>
          <w:textDirection w:val="lrTb"/>
        </w:sectPr>
      </w:pP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justment, position</w:t>
        <w:tab/>
        <w:t>66</w:t>
        <w:br/>
        <w:tab/>
        <w:t>single</w:t>
        <w:tab/>
        <w:t>66</w:t>
        <w:br/>
        <w:tab/>
        <w:t>pair</w:t>
        <w:tab/>
        <w:t>6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nate Substitution table</w:t>
        <w:tab/>
        <w:t>40, 5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hor table</w:t>
        <w:tab/>
        <w:t>9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horFormat1 table</w:t>
        <w:tab/>
        <w:t>92, 11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horFormat2 table</w:t>
        <w:tab/>
        <w:t>93, 11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horFormat3 table</w:t>
        <w:tab/>
        <w:t>93, 11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hList table</w:t>
        <w:tab/>
        <w:br/>
        <w:tab/>
        <w:t xml:space="preserve">                                       154, 156, 160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hment point</w:t>
        <w:tab/>
        <w:t>153, 15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hment, glyph</w:t>
        <w:tab/>
        <w:t>66</w:t>
        <w:br/>
        <w:tab/>
        <w:t>cursive</w:t>
        <w:tab/>
        <w:t>66</w:t>
        <w:br/>
        <w:tab/>
        <w:t>MarkToBase</w:t>
        <w:tab/>
        <w:t>66</w:t>
        <w:br/>
        <w:tab/>
        <w:t>MarkToLigature</w:t>
        <w:tab/>
        <w:t>66</w:t>
        <w:br/>
        <w:tab/>
        <w:t>MarkToMark</w:t>
        <w:tab/>
        <w:t>6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is table</w:t>
        <w:tab/>
        <w:t>119, 12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Header</w:t>
        <w:tab/>
        <w:t>119, 12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table</w:t>
        <w:tab/>
        <w:t>11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Coord tables</w:t>
        <w:tab/>
        <w:t>12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CoordFormat1 table</w:t>
        <w:tab/>
        <w:t>126, 13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CoordFormat2 table</w:t>
        <w:tab/>
        <w:t>127, 13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CoordFormat3 table</w:t>
        <w:tab/>
        <w:t>127, 137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line table</w:t>
        <w:tab/>
        <w:br/>
        <w:tab/>
        <w:t xml:space="preserve">                                          see BASE table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line values</w:t>
        <w:tab/>
        <w:t>13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Script table</w:t>
        <w:tab/>
        <w:t>121, 12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ScriptList table</w:t>
        <w:tab/>
        <w:t>120, 12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TagList table</w:t>
        <w:tab/>
        <w:t>120, 12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Values table</w:t>
        <w:tab/>
        <w:t>123, 130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t Values table</w:t>
        <w:tab/>
        <w:t>157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tValueFormat1 table</w:t>
        <w:tab/>
        <w:t>158, 16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tValueFormat2 table</w:t>
        <w:tab/>
        <w:t>158, 16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tValueFormat3 table</w:t>
        <w:tab/>
        <w:t>158, 16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</w:t>
        <w:tab/>
        <w:t>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DefFormat1 table</w:t>
        <w:tab/>
        <w:t>21, 30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DefFormat2 table</w:t>
        <w:tab/>
        <w:t>21, 30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PosFormat1 table</w:t>
        <w:tab/>
        <w:t>83, 10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PosFormat2 table</w:t>
        <w:tab/>
        <w:t>85, 10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PosFormat3 table</w:t>
        <w:tab/>
        <w:t>88, 10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SubstFormat1 table</w:t>
        <w:tab/>
        <w:t>43, 5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SubstFormat2 table</w:t>
        <w:tab/>
        <w:t>46, 57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ual positioning</w:t>
        <w:tab/>
        <w:t>6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ual Positioning tables</w:t>
        <w:tab/>
        <w:t>8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ual Substitution tables</w:t>
        <w:tab/>
        <w:t>4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ualSubstFormat3 table</w:t>
        <w:tab/>
        <w:t>48, 60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age</w:t>
        <w:tab/>
        <w:t>1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age table</w:t>
        <w:tab/>
        <w:t>1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ageFormat1 table</w:t>
        <w:tab/>
        <w:t>19, 2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ageFormat2 table</w:t>
        <w:tab/>
        <w:t>20, 2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sivePos table</w:t>
        <w:tab/>
        <w:t>7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sivePosFormat1 table</w:t>
        <w:tab/>
        <w:t>9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 types</w:t>
        <w:tab/>
        <w:t>1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taValue</w:t>
        <w:tab/>
        <w:t>2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 tables</w:t>
        <w:tab/>
        <w:t>23, 3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y point</w:t>
        <w:tab/>
        <w:t>7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 point</w:t>
        <w:tab/>
        <w:t>7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ender Glyph table</w:t>
        <w:tab/>
        <w:t>143, 147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ent values</w:t>
        <w:tab/>
        <w:t>11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ents</w:t>
        <w:tab/>
        <w:t>11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 table</w:t>
        <w:tab/>
        <w:t>16, 2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</w:t>
        <w:tab/>
        <w:t>4, 9, 1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vate</w:t>
        <w:tab/>
        <w:t>16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gistry</w:t>
        <w:tab/>
        <w:t>16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DEF Header</w:t>
        <w:tab/>
        <w:t>155, 15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DEF table</w:t>
        <w:tab/>
        <w:t>15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yph Definition table</w:t>
        <w:tab/>
        <w:br/>
        <w:tab/>
        <w:t xml:space="preserve">                                          see GDEF table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yph Positioning table</w:t>
        <w:tab/>
        <w:br/>
        <w:tab/>
        <w:t xml:space="preserve">                                          see GPOS table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yph Substitution</w:t>
        <w:tab/>
        <w:t>3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yph Substitution table</w:t>
        <w:tab/>
        <w:br/>
        <w:tab/>
        <w:t xml:space="preserve">                                         see GSUB table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yphClassDef table</w:t>
        <w:tab/>
        <w:br/>
        <w:tab/>
        <w:t xml:space="preserve">                                       153, 155, 15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yphs</w:t>
        <w:tab/>
        <w:t>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POS Header</w:t>
        <w:tab/>
        <w:t>69, 9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POS table</w:t>
        <w:tab/>
        <w:t>6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SUB Header</w:t>
        <w:tab/>
        <w:t>37, 50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SUB table</w:t>
        <w:tab/>
        <w:t>3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izAxis table</w:t>
        <w:tab/>
        <w:t>11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STF Header</w:t>
        <w:tab/>
        <w:t xml:space="preserve">141, 147, 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STF table</w:t>
        <w:tab/>
        <w:t>13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stfGPOSModList table</w:t>
        <w:tab/>
        <w:t>145, 14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stfGSUBModList table</w:t>
        <w:tab/>
        <w:t>145, 14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stfLangSys table</w:t>
        <w:tab/>
        <w:t>143, 147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stfMax table</w:t>
        <w:tab/>
        <w:t>146, 150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stfPriority table</w:t>
        <w:tab/>
        <w:t>144, 14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stfScript table</w:t>
        <w:tab/>
        <w:t>142, 147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ification table</w:t>
        <w:tab/>
        <w:br/>
        <w:tab/>
        <w:t xml:space="preserve">                                          See JSTF table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rning</w:t>
        <w:tab/>
        <w:t>6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gSys table</w:t>
        <w:tab/>
        <w:t>14, 2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guage systems</w:t>
        <w:tab/>
        <w:t>4, 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guages</w:t>
        <w:tab/>
        <w:t>1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ature</w:t>
        <w:tab/>
        <w:t>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ature Substitution table</w:t>
        <w:tab/>
        <w:t>41, 5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/>
      </w:pPr>
      <w:r>
        <w:rPr>
          <w:rFonts w:eastAsia="Times New Roman" w:cs="Times New Roman" w:ascii="Times New Roman" w:hAnsi="Times New Roman"/>
        </w:rPr>
        <w:t>LigCaretList table</w:t>
        <w:tab/>
        <w:br/>
        <w:tab/>
        <w:t xml:space="preserve">                                       154, 156, 16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Glyph table</w:t>
        <w:tab/>
        <w:t>157, 16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up table</w:t>
        <w:tab/>
        <w:t>17, 2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ups</w:t>
        <w:tab/>
        <w:t>10, 1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 Array</w:t>
        <w:tab/>
        <w:t>9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Array table</w:t>
        <w:tab/>
        <w:t>11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BasePosFormat1 table</w:t>
        <w:tab/>
        <w:t>100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LigPosFormat1 table</w:t>
        <w:tab/>
        <w:t>10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MarkPosFormat1 table</w:t>
        <w:tab/>
        <w:t>10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ToBase table</w:t>
        <w:tab/>
        <w:t>7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ToLigature table</w:t>
        <w:tab/>
        <w:t>7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ToMark table</w:t>
        <w:tab/>
        <w:t>8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/Max extents</w:t>
        <w:tab/>
        <w:t>132, 13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Max table</w:t>
        <w:tab/>
        <w:t>124, 13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ple Substitution table</w:t>
        <w:tab/>
        <w:t>3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pleSubstFormat1 table</w:t>
        <w:tab/>
        <w:t>5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r Adjustment Positioning</w:t>
        <w:tab/>
        <w:t>7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rPosFormat1 table</w:t>
        <w:tab/>
        <w:t>71, 9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rPosFormat2 table</w:t>
        <w:tab/>
        <w:t>73, 97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tioning glyphs</w:t>
        <w:tab/>
        <w:t>63, 6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ed features</w:t>
        <w:tab/>
        <w:t>166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pt table</w:t>
        <w:tab/>
        <w:t>12, 13, 2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pts</w:t>
        <w:tab/>
        <w:t>3, 9, 12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Adjustment Positioning</w:t>
        <w:tab/>
        <w:t>6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Substitution table</w:t>
        <w:tab/>
        <w:t>3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PosFormat1 table</w:t>
        <w:tab/>
        <w:t>69, 9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PosFormat2 table</w:t>
        <w:tab/>
        <w:t>70, 95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SubstFormat1 table</w:t>
        <w:tab/>
        <w:t>38, 5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SubstFormat2 table</w:t>
        <w:tab/>
        <w:t>39, 51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stitution, glyph</w:t>
        <w:tab/>
        <w:t>33</w:t>
        <w:br/>
        <w:tab/>
        <w:t>alternative</w:t>
        <w:tab/>
        <w:t>34</w:t>
        <w:br/>
        <w:tab/>
        <w:t>contextual</w:t>
        <w:tab/>
        <w:t>35</w:t>
        <w:br/>
        <w:tab/>
        <w:t>ligature</w:t>
        <w:tab/>
        <w:t>35</w:t>
        <w:br/>
        <w:tab/>
        <w:t>multiple</w:t>
        <w:tab/>
        <w:t>34</w:t>
        <w:br/>
        <w:tab/>
        <w:t>single</w:t>
        <w:tab/>
        <w:t>34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g registry</w:t>
        <w:tab/>
        <w:t>16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5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gs</w:t>
        <w:tab/>
        <w:tab/>
        <w:t>163</w:t>
        <w:br/>
        <w:t>baseline</w:t>
        <w:tab/>
        <w:t>164</w:t>
        <w:br/>
        <w:t>feature</w:t>
        <w:tab/>
        <w:t>165</w:t>
        <w:br/>
        <w:t>language system</w:t>
        <w:tab/>
        <w:t>165</w:t>
        <w:br/>
        <w:t>script</w:t>
        <w:tab/>
        <w:t>16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Type 1.0</w:t>
        <w:tab/>
        <w:t>3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Type GX</w:t>
        <w:tab/>
        <w:t>8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tAxis table</w:t>
        <w:tab/>
        <w:t>119</w:t>
      </w:r>
    </w:p>
    <w:p>
      <w:pPr>
        <w:pStyle w:val="Normal"/>
        <w:tabs>
          <w:tab w:val="clear" w:pos="1440"/>
          <w:tab w:val="left" w:pos="540" w:leader="none"/>
          <w:tab w:val="left" w:pos="2880" w:leader="dot"/>
          <w:tab w:val="left" w:pos="3960" w:leader="none"/>
          <w:tab w:val="left" w:pos="4320" w:leader="none"/>
        </w:tabs>
        <w:spacing w:before="80" w:after="0"/>
        <w:ind w:left="180" w:firstLine="7"/>
        <w:rPr/>
      </w:pPr>
      <w:r>
        <w:rPr/>
        <w:t>Windows 95</w:t>
        <w:tab/>
        <w:t>7</w:t>
      </w:r>
    </w:p>
    <w:p>
      <w:pPr>
        <w:sectPr>
          <w:type w:val="continuous"/>
          <w:pgSz w:w="12240" w:h="15840"/>
          <w:pgMar w:left="1800" w:right="1800" w:gutter="0" w:header="720" w:top="216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216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0</w:t>
    </w:r>
    <w:r>
      <w:rPr>
        <w:rStyle w:val="PageNumber"/>
      </w:rPr>
      <w:fldChar w:fldCharType="end"/>
    </w:r>
    <w:r>
      <w:rPr>
        <w:rStyle w:val="PageNumber"/>
      </w:rPr>
      <w:tab/>
      <w:t>July 199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rStyle w:val="PageNumber"/>
      </w:rPr>
    </w:pPr>
    <w:r>
      <w:rPr/>
      <w:t>July 199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240" w:after="0"/>
      <w:rPr/>
    </w:pPr>
    <w:r>
      <w:rPr/>
      <w:t>TrueType Open Font Specification</w:t>
      <w:tab/>
      <w:t>Revision 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240" w:after="0"/>
      <w:rPr/>
    </w:pPr>
    <w:r>
      <w:rPr/>
      <w:tab/>
      <w:t>Index</w:t>
    </w:r>
  </w:p>
  <w:p>
    <w:pPr>
      <w:pStyle w:val="Normal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left" w:pos="3960" w:leader="none"/>
        <w:tab w:val="center" w:pos="43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  <w:tab w:val="left" w:pos="3960" w:leader="none"/>
        <w:tab w:val="left" w:pos="4320" w:leader="none"/>
      </w:tabs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keepNext w:val="true"/>
      <w:keepLines/>
      <w:spacing w:before="120" w:after="0"/>
    </w:pPr>
    <w:rPr>
      <w:sz w:val="18"/>
      <w:szCs w:val="18"/>
    </w:rPr>
  </w:style>
  <w:style w:type="paragraph" w:styleId="Tablehead">
    <w:name w:val="table head"/>
    <w:basedOn w:val="Normal"/>
    <w:next w:val="Tabletext"/>
    <w:qFormat/>
    <w:pPr>
      <w:keepNext w:val="true"/>
      <w:keepLines/>
      <w:pBdr>
        <w:bottom w:val="single" w:sz="6" w:space="1" w:color="000000"/>
      </w:pBdr>
      <w:spacing w:before="320" w:after="0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lear" w:pos="396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lear" w:pos="3960"/>
        <w:tab w:val="clear" w:pos="4320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yline">
    <w:name w:val="byline"/>
    <w:basedOn w:val="Normal"/>
    <w:next w:val="Date"/>
    <w:qFormat/>
    <w:pPr/>
    <w:rPr/>
  </w:style>
  <w:style w:type="paragraph" w:styleId="Date">
    <w:name w:val="date"/>
    <w:basedOn w:val="Normal"/>
    <w:next w:val="Biography"/>
    <w:qFormat/>
    <w:pPr/>
    <w:rPr/>
  </w:style>
  <w:style w:type="paragraph" w:styleId="Biography">
    <w:name w:val="biography"/>
    <w:basedOn w:val="Normal"/>
    <w:next w:val="Heading1"/>
    <w:qFormat/>
    <w:pPr/>
    <w:rPr>
      <w:i/>
      <w:iCs/>
    </w:rPr>
  </w:style>
  <w:style w:type="paragraph" w:styleId="Note">
    <w:name w:val="note"/>
    <w:basedOn w:val="Normal"/>
    <w:next w:val="Normal"/>
    <w:qFormat/>
    <w:pPr>
      <w:spacing w:before="300" w:after="60"/>
      <w:ind w:left="547" w:right="547" w:hanging="0"/>
    </w:pPr>
    <w:rPr/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left" w:pos="540" w:leader="none"/>
        <w:tab w:val="left" w:pos="900" w:leader="none"/>
        <w:tab w:val="left" w:pos="1440" w:leader="none"/>
        <w:tab w:val="left" w:pos="3960" w:leader="none"/>
        <w:tab w:val="left" w:pos="4320" w:leader="none"/>
      </w:tabs>
      <w:spacing w:before="144" w:after="0"/>
      <w:ind w:left="540" w:hanging="360"/>
    </w:pPr>
    <w:rPr/>
  </w:style>
  <w:style w:type="paragraph" w:styleId="Code">
    <w:name w:val="code"/>
    <w:basedOn w:val="Normal"/>
    <w:qFormat/>
    <w:pPr>
      <w:tabs>
        <w:tab w:val="clear" w:pos="3960"/>
        <w:tab w:val="clear" w:pos="4320"/>
        <w:tab w:val="left" w:pos="1440" w:leader="none"/>
        <w:tab w:val="left" w:pos="5040" w:leader="none"/>
      </w:tabs>
      <w:spacing w:before="0" w:after="0"/>
      <w:ind w:left="5040" w:hanging="4853"/>
    </w:pPr>
    <w:rPr>
      <w:rFonts w:ascii="Courier New" w:hAnsi="Courier New" w:eastAsia="Courier New" w:cs="Courier New"/>
      <w:sz w:val="18"/>
      <w:szCs w:val="18"/>
      <w:lang w:val="en-US"/>
    </w:rPr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Tabletitle">
    <w:name w:val="table title"/>
    <w:basedOn w:val="Normal"/>
    <w:next w:val="Tablehead"/>
    <w:qFormat/>
    <w:pPr>
      <w:keepNext w:val="true"/>
      <w:keepLines/>
      <w:spacing w:before="240" w:after="72"/>
    </w:pPr>
    <w:rPr>
      <w:b/>
      <w:bCs/>
    </w:rPr>
  </w:style>
  <w:style w:type="paragraph" w:styleId="Listaddlpara">
    <w:name w:val="list add'l para"/>
    <w:basedOn w:val="Bulletedlist1"/>
    <w:qFormat/>
    <w:pPr>
      <w:ind w:left="547" w:hanging="0"/>
    </w:pPr>
    <w:rPr/>
  </w:style>
  <w:style w:type="paragraph" w:styleId="Alphalist2">
    <w:name w:val="alpha list 2"/>
    <w:basedOn w:val="Bulletedlist1"/>
    <w:qFormat/>
    <w:pPr>
      <w:tabs>
        <w:tab w:val="clear" w:pos="540"/>
        <w:tab w:val="left" w:pos="900" w:leader="none"/>
        <w:tab w:val="left" w:pos="1260" w:leader="none"/>
        <w:tab w:val="left" w:pos="1440" w:leader="none"/>
        <w:tab w:val="left" w:pos="3960" w:leader="none"/>
        <w:tab w:val="left" w:pos="4320" w:leader="none"/>
      </w:tabs>
      <w:ind w:left="907" w:hanging="360"/>
    </w:pPr>
    <w:rPr/>
  </w:style>
  <w:style w:type="paragraph" w:styleId="Figurecaption">
    <w:name w:val="figure caption"/>
    <w:basedOn w:val="Normal"/>
    <w:next w:val="Normal"/>
    <w:qFormat/>
    <w:pPr/>
    <w:rPr>
      <w:b/>
      <w:bCs/>
    </w:rPr>
  </w:style>
  <w:style w:type="paragraph" w:styleId="Tableheadcode">
    <w:name w:val="table head/code"/>
    <w:basedOn w:val="Tablehead"/>
    <w:next w:val="Code"/>
    <w:qFormat/>
    <w:pPr>
      <w:tabs>
        <w:tab w:val="clear" w:pos="3960"/>
        <w:tab w:val="clear" w:pos="4320"/>
        <w:tab w:val="left" w:pos="1440" w:leader="none"/>
        <w:tab w:val="left" w:pos="5040" w:leader="none"/>
      </w:tabs>
    </w:pPr>
    <w:rPr/>
  </w:style>
  <w:style w:type="paragraph" w:styleId="Header">
    <w:name w:val="Header"/>
    <w:basedOn w:val="Normal"/>
    <w:pPr>
      <w:pBdr>
        <w:bottom w:val="single" w:sz="6" w:space="14" w:color="000000"/>
      </w:pBdr>
      <w:tabs>
        <w:tab w:val="clear" w:pos="1440"/>
        <w:tab w:val="clear" w:pos="3960"/>
        <w:tab w:val="clear" w:pos="4320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40"/>
        <w:tab w:val="clear" w:pos="3960"/>
        <w:tab w:val="clear" w:pos="4320"/>
        <w:tab w:val="right" w:pos="8640" w:leader="none"/>
      </w:tabs>
      <w:spacing w:before="360" w:after="0"/>
      <w:ind w:left="0" w:hanging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440"/>
        <w:tab w:val="clear" w:pos="3960"/>
        <w:tab w:val="clear" w:pos="4320"/>
        <w:tab w:val="right" w:pos="8640" w:leader="none"/>
      </w:tabs>
      <w:ind w:left="200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next w:val="Normal"/>
    <w:pPr>
      <w:tabs>
        <w:tab w:val="clear" w:pos="1440"/>
        <w:tab w:val="clear" w:pos="3960"/>
        <w:tab w:val="clear" w:pos="4320"/>
        <w:tab w:val="right" w:pos="8640" w:leader="none"/>
      </w:tabs>
      <w:spacing w:before="0" w:after="0"/>
      <w:ind w:left="400" w:hanging="0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1440"/>
        <w:tab w:val="clear" w:pos="3960"/>
        <w:tab w:val="clear" w:pos="4320"/>
        <w:tab w:val="right" w:pos="8640" w:leader="none"/>
      </w:tabs>
      <w:spacing w:before="0" w:after="0"/>
      <w:ind w:left="600" w:hanging="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stum Fluxorum:Apps:Microsoft Word 6:Templates:MSINLI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lastPrinted>1995-07-19T11:22:00Z</cp:lastPrinted>
  <cp:revision>19</cp:revision>
  <dc:subject/>
  <dc:title>The Glyph Definition Table (GDEF)</dc:title>
</cp:coreProperties>
</file>