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534214941"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1336948612"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1496256678"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651500248"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97880572"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561394445"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2045613740"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1010272398"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305374538"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1982811769"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1188084850"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1942583532"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1780225516"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1255421238"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2044725645"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635127969"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936974897"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851850163"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1210836198"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1468439534"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1630266739"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1976972697"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1911868823"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596495071"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