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999319529"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018539235"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2111041131"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1814247076"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1811632608"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1061242916"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674108241"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1987162414"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1689024514"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815785441"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2079636398"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452727722"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1522854086"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1266094433"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1028023775"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483639249"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48760851"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192088815"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820161703"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254588875"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1074856692"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971960681"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50137826"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1444534305"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639655744"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1852374488"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1693442201"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1232927249"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1951323381"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698770996"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1060491689"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547449607"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1837739734"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1447172545"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1517430715"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560552614"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346251583"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794872117"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261472442"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1465430253"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675042204"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1792417785"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362045510"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1716339711"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468569470"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256391107"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722104426"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506344125"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315640972"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137027475"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1954744320"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166868292"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369411316"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547723367"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811190260"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838323878"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562693747"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2135645244"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769731478"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559918274"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1905603512"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2062085021"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1968333176"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032933086"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667024289"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508788200"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582573452"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726136444"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573784855"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634377923"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1643764207"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1980840221"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1042367099"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2119680948"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660226263"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1905251972"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1300371005"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308201545"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526142193"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1793706619"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512982757"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354158266"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806761499"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799781199"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1012647061"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2132710883"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826893621"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507475617"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1053765183"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607553195"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1374194956"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956214922"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590011666"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681613042"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530506701"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958633890"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209344969"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1306157425"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543973467"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869523197"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1957326912"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375251168"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624520089"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1750686120"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3921598"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432996336"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45783953"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571667215"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109936461"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1684923018"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1562542095"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242581257"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658790662"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282918728"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114037744"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798055173"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1634920505"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805960506"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82797093"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286908052"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939588324"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1366919350"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